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354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1 – FORMULARZ OFERTOWY </w:t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, oznaczenie, firma i adres Wykonawcy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narskiego 8A,16-030 Supraśl</w:t>
      </w:r>
    </w:p>
    <w:p>
      <w:pPr>
        <w:pStyle w:val="Normal"/>
        <w:spacing w:before="12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SA.270.10.2023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  <w:t>OFERTA WYKONAWCY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………..…..……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.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.………..……………………...…….…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………….……….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 xml:space="preserve">Oferuję/my: </w:t>
      </w:r>
      <w:r>
        <w:rPr>
          <w:rFonts w:cs="Arial" w:ascii="Arial" w:hAnsi="Arial"/>
          <w:b/>
          <w:sz w:val="22"/>
          <w:szCs w:val="22"/>
        </w:rPr>
        <w:t>„Uzupełnienie i odnowienie słupków podziału powierzchniowego na terenie Nadleśnictwa Supraśl”,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>zgodnie z opisem przedmiotu zamówienia w cenie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1. kwota netto:...............………zł, słownie: .…………………………… złotych,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ind w:left="426" w:hanging="42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2. stawka podatku VAT: ……....%, tj. kwota podatku VAT:…..…………. zł słownie:        ……………………………………...………… złotych,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3. kwota brutto ................………zł, słownie: .…………………………… złotych.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/y, że podane w pkt. 1 ceny są ostateczne i zawierają wszelkie koszty związane z realizacją przedmiotu umow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a materiały użyte do realizacji przedmiotu umowy oraz na cały zakres wykonanych prac udzielam/y gwarancji na okres 60 miesięcy od daty podpisania protokołu odbioru końcowego pra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Oświadczam/y, że przedmiot umowy wykonam/y w terminie od podpisania umowy do dnia 28.12.2023 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świadczam/y, że zapoznaliśmy opisem przedmiotu zamówienia i nie wnosimy do niego żadnych zastrzeżeń oraz zobowiązujemy się do stosowania i ścisłego przestrzegania warunków w niej określonych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Oświadczam/y, że spełniamy warunki określone poniżej: tj.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obowiązuję/my się w przypadku wyboru naszej oferty do zawarcia umowy na określonych w niej warunkach w miejscu i terminie wyznaczo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  <w:t xml:space="preserve">Oświadczam/y, że nie podlegam/y wykluczeni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dobyłem/liśmy wszystkie informacje, które były niezbędne do przygotowania oferty oraz podpisania umow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/y, że uważam/y się za związanego/ych niniejszą ofertą przez okres 30 dni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4"/>
        </w:rPr>
        <w:t>Oświadczam/y</w:t>
      </w:r>
      <w:r>
        <w:rPr>
          <w:rFonts w:cs="Arial" w:ascii="Arial" w:hAnsi="Arial"/>
          <w:sz w:val="22"/>
          <w:szCs w:val="22"/>
        </w:rPr>
        <w:t xml:space="preserve">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4"/>
        </w:rPr>
        <w:t>Oświadczam/y</w:t>
      </w:r>
      <w:r>
        <w:rPr>
          <w:rFonts w:cs="Arial" w:ascii="Arial" w:hAnsi="Arial"/>
          <w:sz w:val="22"/>
          <w:szCs w:val="22"/>
        </w:rPr>
        <w:t xml:space="preserve">, że wypełniliśmy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Podpis:…</w:t>
      </w:r>
      <w:r>
        <w:rPr>
          <w:rFonts w:cs="Arial" w:ascii="Arial" w:hAnsi="Arial"/>
          <w:szCs w:val="24"/>
        </w:rPr>
        <w:t>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firstLine="709"/>
      <w:jc w:val="right"/>
      <w:outlineLvl w:val="2"/>
    </w:pPr>
    <w:rPr>
      <w:rFonts w:ascii="Arial" w:hAnsi="Arial" w:cs="Arial"/>
      <w:i/>
      <w:sz w:val="20"/>
      <w:szCs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5:00Z</dcterms:created>
  <dc:creator>Szydlik</dc:creator>
  <dc:description/>
  <cp:keywords/>
  <dc:language>en-US</dc:language>
  <cp:lastModifiedBy>Amanda Burzyńska</cp:lastModifiedBy>
  <cp:lastPrinted>2022-12-02T13:45:00Z</cp:lastPrinted>
  <dcterms:modified xsi:type="dcterms:W3CDTF">2023-07-13T07:53:00Z</dcterms:modified>
  <cp:revision>97</cp:revision>
  <dc:subject/>
  <dc:title>Formularz ofertowy</dc:title>
</cp:coreProperties>
</file>